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3"/>
        <w:gridCol w:w="1069"/>
        <w:gridCol w:w="1635"/>
        <w:gridCol w:w="2703"/>
        <w:gridCol w:w="535"/>
        <w:gridCol w:w="2169"/>
        <w:gridCol w:w="2704"/>
      </w:tblGrid>
      <w:tr>
        <w:trPr>
          <w:trHeight w:val="486" w:hRule="atLeast"/>
        </w:trPr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b/>
                <w:b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b/>
                <w:sz w:val="40"/>
                <w:szCs w:val="40"/>
              </w:rPr>
            </w:r>
          </w:p>
        </w:tc>
        <w:tc>
          <w:tcPr>
            <w:tcW w:w="135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Kindergarten/ELA Learning Map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rrative Text February 4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8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0"/>
                <w:szCs w:val="20"/>
              </w:rPr>
            </w:pPr>
            <w:r>
              <w:rPr>
                <w:rFonts w:cs="Showcard Gothic" w:ascii="Showcard Gothic" w:hAnsi="Showcard Gothic"/>
                <w:sz w:val="20"/>
                <w:szCs w:val="20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EQ:  how do story elements help us understand the text?</w:t>
            </w:r>
          </w:p>
        </w:tc>
      </w:tr>
      <w:tr>
        <w:trPr>
          <w:trHeight w:val="35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Q:  main character, setting, retelling</w:t>
            </w:r>
          </w:p>
        </w:tc>
      </w:tr>
      <w:tr>
        <w:trPr>
          <w:trHeight w:val="7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movie and they retell it to 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movie and they  retell it to m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l a story but leave out parts. They tell me what is missing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, they retell it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6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inbow f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Character, setting, and what happened GO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Rainbow f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GO as a group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Hyde Clyd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termine main character and set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draw a picture and write about it including details to support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Hyde Clyde”</w:t>
              <w:br/>
              <w:t>fill out Character, setting, and what happened graphic organiz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15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raw a picture and write about one thing that happened in rainbow fish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Turn and tal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retell story to a frien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pictures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xit Tick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ildren write one thing that happened in story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</w:tc>
      </w:tr>
      <w:tr>
        <w:trPr>
          <w:trHeight w:val="1511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Graphic Organizers/Re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Home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45:00Z</dcterms:created>
  <dc:creator>apcl.spenceje</dc:creator>
  <dc:description/>
  <cp:keywords/>
  <dc:language>en-US</dc:language>
  <cp:lastModifiedBy>apck.HaynesBe</cp:lastModifiedBy>
  <cp:lastPrinted>2013-01-15T08:18:00Z</cp:lastPrinted>
  <dcterms:modified xsi:type="dcterms:W3CDTF">2013-01-15T13:32:00Z</dcterms:modified>
  <cp:revision>7</cp:revision>
  <dc:subject/>
  <dc:title>Kindergarten/ELA Learning Map 3 </dc:title>
</cp:coreProperties>
</file>